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ados, boa tarde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forme discutido em reunião no dia 16/01/2023, segue o cronograma apresentado para o momento de acolhida dos alunos novatos dos cursos técnicos integrados e concomitantes. Para as apresentações, os setores continuam divididos em grupos. O momento será realizado no auditório do IFCE campus Maracanaú nos dias 06/02 e 07/02 conforme cronograma abaix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Grup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1:(CTP, CCA, Assistente de Alunos, SEFE e Estágio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o 2:(CAE, NAPNE, NEABI e Bibliotec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escrição dos Horário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hã: AB: 07:40 às 09:39h / CD: 10h às 12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de: AB: 13:30 às 15:29h / CD 15:50h às 17:50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ite: AB: 18:30 às 19:20h / CD: 20:30h às 21:20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Responsável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unda-feir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/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  <w:gridCol w:w="2126"/>
        <w:gridCol w:w="2126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r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rári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Responsável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ça-feir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/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1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o 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gunda-feira 06/02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5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 alun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Mecânica (Integra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Automação Industri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Informátic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de (13h30min às 17h5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meio ambient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ite (18h30min às 21h20min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ça-feira 07/02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52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urs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urn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e alunos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Química (Integra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cnico em Redes de Computado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hã (07h40min às 12h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ordenadore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Mecânica (Integrado): Adriano Barr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Química (Integrado): Marcelo Parent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Automação Industrial: Veníciu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Informática: Fábio José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Redes de Computadores: Jean Marcel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écnico em meio ambiente: Ana Cristina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18:22:00Z</dcterms:created>
  <dc:creator>agnes pinto</dc:creator>
  <dc:description/>
  <dc:language>en-US</dc:language>
  <cp:lastModifiedBy/>
  <cp:lastPrinted>2023-01-23T09:17:00Z</cp:lastPrinted>
  <dcterms:modified xsi:type="dcterms:W3CDTF">2023-01-30T13:05:54Z</dcterms:modified>
  <cp:revision>5</cp:revision>
  <dc:subject/>
  <dc:title/>
</cp:coreProperties>
</file>